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Diary Entry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</w:rPr>
        <w:t>X-get a sense of the effects the crash had on the people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</w:rPr>
        <w:t xml:space="preserve">x-dated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</w:rPr>
        <w:t>x-people who have seen/heard of the crashes and who support motorsport safety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  <w:t>x-in order of dates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  <w:tab w:val="left" w:pos="729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>X-suspenseful first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  <w:tab w:val="left" w:pos="729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sentence of each entry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>X-all relate to crash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>X –writes as if talking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  <w:t xml:space="preserve">X-don’t need to be </w:t>
      </w:r>
    </w:p>
    <w:p>
      <w:pPr>
        <w:pStyle w:val="Default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>formal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  <w:t>X-no true ending/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separate entries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 xml:space="preserve">X-each entry is written </w: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in a different styl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  <w:t>X-short and long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 xml:space="preserve">X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-different style for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Different entries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  <w:t xml:space="preserve">X-variety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21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5T14:37:00Z</dcterms:modified>
  <cp:revision>3</cp:revision>
  <dc:subject>Heinemann--Putz [text]</dc:subject>
  <dc:title>Heinemann--Putz [text]</dc:title>
</cp:coreProperties>
</file>